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7181233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8164893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5199866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9140763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