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37397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58004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62570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24181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