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8748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4903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5760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7954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