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135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03533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7718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62080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